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3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05.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11" w:type="dxa"/>
        <w:jc w:val="left"/>
        <w:tblInd w:w="-7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0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416 49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105 91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771 57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334 340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8,78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1 417 92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719 48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825 00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894 480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8,19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 860 29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 446 17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 572 07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874 101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1,74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6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963 20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2 072 68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 785 44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287 242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5,8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 064 05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463 07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114 53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48 539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3,8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6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6 721 96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4 807 33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39 068 63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5 738 702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2,81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14.05.2020 — 05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1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66" w:type="dxa"/>
        <w:jc w:val="left"/>
        <w:tblInd w:w="-7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57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2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5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84 194 34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59 651 285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28 204 61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1 446 672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2,1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10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1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83 108 28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4 756 93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0 948 774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3 808 162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3,71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1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94 405 58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76 859 44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4 595 36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2 264 079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5,9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1 5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 09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54 713 07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12 391 072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44 012 57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8 378 501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6,5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3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24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3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82 856 72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64 626 03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49 779 98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ru-RU"/>
              </w:rPr>
            </w:pPr>
            <w:r>
              <w:rPr>
                <w:rFonts w:cs="Calibri" w:ascii="Calibri" w:hAnsi="Calibri"/>
                <w:b w:val="false"/>
                <w:bCs w:val="false"/>
                <w:lang w:val="ru-RU"/>
              </w:rPr>
              <w:t>14 846 050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2,9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 57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2 79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4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1 399 278 014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998 284 77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ru-RU"/>
              </w:rPr>
              <w:t>827 541 31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70 743 464,00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16,26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1-05T09:30:09Z</dcterms:modified>
  <cp:revision>279</cp:revision>
  <dc:subject/>
  <dc:title/>
</cp:coreProperties>
</file>